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I feel comfortable performing        this tas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I need more help with this task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e for and clean my laptop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dentify and label the components of my laptop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eck and recharge my laptop batte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tivate battery Standby mod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rn on my laptop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e the Touchpa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stomize the Touchpad’s setting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stomize the Start menu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stomize the taskbar and activate the Quick Launch ba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lect a desktop theme or backgroun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lect a screen sav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eate an application shortcu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ggle between application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now the difference between “Save” and “Save As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wap one external device for anoth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tach and troubleshoot an LCD projecto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tach a microphone, headphones, or, speaker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st the volume contro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e the CD and/or DVD driv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nect to the Internet from hom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dentify effective classroom-management strategi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e search engines designed for educator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5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I feel comfortable performing        this tas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I need more help with this task</w:t>
            </w:r>
          </w:p>
        </w:tc>
      </w:tr>
      <w:tr>
        <w:trPr>
          <w:trHeight w:val="5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arch for, identify, and assess, high-quality Web sit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ookmark a high-quality education Web sit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ut down my compu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© 2004 Dell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20:41:00Z</dcterms:created>
  <dc:creator>Information Technology</dc:creator>
  <dc:description/>
  <cp:keywords/>
  <dc:language>en-US</dc:language>
  <cp:lastModifiedBy>Gail Nessman</cp:lastModifiedBy>
  <cp:lastPrinted>2004-08-03T16:47:00Z</cp:lastPrinted>
  <dcterms:modified xsi:type="dcterms:W3CDTF">2006-09-06T19:03:00Z</dcterms:modified>
  <cp:revision>6</cp:revision>
  <dc:subject/>
  <dc:title>I feel comfortable performing        this task</dc:title>
</cp:coreProperties>
</file>